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71327557"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407650"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501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